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７号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案のアピールポイント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提案者名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011"/>
        <w:gridCol w:w="7059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審査区分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ピールポイント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敷地の利便性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安全性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共同住宅の機能性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間取りについて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住宅性能について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雪対策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遂行能力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経費の優位性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注意事項</w:t>
      </w:r>
    </w:p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ア　各審査区分について、提案書のアピールポイントを簡潔に記載すること。</w:t>
      </w:r>
    </w:p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イ　資料の枚数は１枚以内とすること。</w:t>
      </w:r>
    </w:p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ウ　提案する共同住宅が、住宅性能表示制度に基づく耐震等級（構造躯体の倒壊等防止）、断熱等性能等級、重量・軽量床衝撃音対策、透過損失等級（界壁）について、法令の基準よりも性能が優れている場合は、「共同住宅の機能性」の欄に○等級相当と記載すること。（例：断熱等性能等級　５等級相当）</w:t>
      </w:r>
    </w:p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エ　各審査区分以外の事項についてアピールしたいポイントがある場合は、「その他」欄に記載すること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ascii="ＭＳ 明朝;MS Mincho" w:hAnsi="ＭＳ 明朝;MS Mincho" w:cs="ＭＳ 明朝;MS Mincho"/>
          <w:sz w:val="24"/>
        </w:rPr>
        <w:t>　オ　スペースが不足する場合は、注意事項を削除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05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3:21:00Z</dcterms:created>
  <dc:creator>user</dc:creator>
  <dc:description/>
  <cp:keywords/>
  <dc:language>en-US</dc:language>
  <cp:lastModifiedBy>戸田惣一郎</cp:lastModifiedBy>
  <cp:lastPrinted>2011-10-07T15:32:00Z</cp:lastPrinted>
  <dcterms:modified xsi:type="dcterms:W3CDTF">2025-10-09T05:30:00Z</dcterms:modified>
  <cp:revision>70</cp:revision>
  <dc:subject/>
  <dc:title>別紙</dc:title>
</cp:coreProperties>
</file>